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ЫХ ТОРГ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ихся 24.01.2017 года на АО «Санкт-Петербургская Валютная Биржа» Депозитных торгах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араметры проведенных торг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торгах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ых торгов (торгов по Ставке депозита) от 24.01.2017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епозитного договора DL1009K009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е торги проводя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я комитета финансов                                                      И. Г. Нюнин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31:00Z</dcterms:created>
  <dc:creator>1</dc:creator>
  <dc:description/>
  <dc:language>en-US</dc:language>
  <cp:lastModifiedBy>Фёдорова Оксана Сергеевна</cp:lastModifiedBy>
  <cp:lastPrinted>2016-02-01T13:48:00Z</cp:lastPrinted>
  <dcterms:modified xsi:type="dcterms:W3CDTF">2017-01-24T10:45:00Z</dcterms:modified>
  <cp:revision>3</cp:revision>
  <dc:subject/>
  <dc:title>Приложение № 13</dc:title>
</cp:coreProperties>
</file>