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ОЕ СООБЩ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ТОГАХ ДЕПОЗИТНЫХ ТОРГ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Комитет финансов Ленинградской области (далее - Комитет) сообщает о состоявшихся  24.11.2017 года на Акционерное  общество «Санкт-Петербургская Валютная Биржа» Депозитных торгах по размещению временно свободных средств областного бюджета Ленинградской области и средств резервного фонда Ленинградской области (временно свободных средств) на банковских депозитах в Уполномоченных банках  на следующих услов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араметры проведенных торг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полномоченных  банков,  принявших  участие  в торгах         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вокупный объем поданных Заявок, рублей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 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оданных Заявок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апазон предложенных Ставок депозита, процентов годовых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2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вка  депозита  отсечения,  установленная   Комитетом, процентов годовых        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2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взвешенная  Ставка  депозита   по   удовлетворенным Заявкам, процентов годовых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2%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й объем размещения временно свободных средств Комитета, рублей 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 000 000</w:t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удовлетворенных Заявок Уполномоченных банков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 Договора  банковского депозита, дней               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Дополнительная информация содержится в объявлении о проведении Депозитных торгов (торгов по Ставке депозита) от  24.11.2017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ополнительная информация: идентификатор депозитного договора DL1009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005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Депозитные торги проводятся в соответствии с Положением об условиях размещения временно свободных средств областного бюджета Ленинградской области и средств резервного фонда Ленинградской области на банковские депозиты (далее - Положение), утвержденным приказом комитета финансов Ленинградской области от 14 мая 2015 года № 18-02/01-10-33. Термины, использованные в настоящем объявлении, имеют толкование, определенное в Положении. Текст Положения опубликован в сети Интернет на сайте Вкладчика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finance.lenobl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Биржи -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spcex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ститель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едседателя комитета финансов                                                      И. Г. Нюнин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e.lenobl.ru/" TargetMode="External"/><Relationship Id="rId3" Type="http://schemas.openxmlformats.org/officeDocument/2006/relationships/hyperlink" Target="http://www.spcex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0:22:00Z</dcterms:created>
  <dc:creator>1</dc:creator>
  <dc:description/>
  <cp:keywords/>
  <dc:language>en-US</dc:language>
  <cp:lastModifiedBy>Черёмухина Елена Владимировна</cp:lastModifiedBy>
  <cp:lastPrinted>2017-11-24T11:57:00Z</cp:lastPrinted>
  <dcterms:modified xsi:type="dcterms:W3CDTF">2017-11-24T08:57:00Z</dcterms:modified>
  <cp:revision>13</cp:revision>
  <dc:subject/>
  <dc:title>Приложение № 13</dc:title>
</cp:coreProperties>
</file>