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ЫХ ТОРГ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ихся  21.12.2017 года на Акционерное  общество «Санкт-Петербургская Валютная Биржа» Депозитных торгах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араметры проведенных торг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торгах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ых торгов (торгов по Ставке депозита) от  21.12.2017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епозитного договор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5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е торги проводя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я комитета финансов                                                      И. Г. Нюнин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22:00Z</dcterms:created>
  <dc:creator>1</dc:creator>
  <dc:description/>
  <cp:keywords/>
  <dc:language>en-US</dc:language>
  <cp:lastModifiedBy>Черёмухина Елена Владимировна</cp:lastModifiedBy>
  <cp:lastPrinted>2017-12-21T11:46:00Z</cp:lastPrinted>
  <dcterms:modified xsi:type="dcterms:W3CDTF">2017-12-21T08:46:00Z</dcterms:modified>
  <cp:revision>19</cp:revision>
  <dc:subject/>
  <dc:title>Приложение № 13</dc:title>
</cp:coreProperties>
</file>