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 сообщает, что Депозитный аукцион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, проведенный  22.06.2018 года на Акционерное Общество «Санкт-Петербургская Валютная Биржа», признан несостоявшимся ввиду участия в депозитном аукционе только одного Уполномоченного бан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5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 21.06.201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3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ервый замест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я комитета финансов                                                                       И. Г. Ню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7:00Z</dcterms:created>
  <dc:creator>1</dc:creator>
  <dc:description/>
  <cp:keywords/>
  <dc:language>en-US</dc:language>
  <cp:lastModifiedBy>Черёмухина Елена Владимировна</cp:lastModifiedBy>
  <cp:lastPrinted>2018-05-17T11:11:00Z</cp:lastPrinted>
  <dcterms:modified xsi:type="dcterms:W3CDTF">2018-06-22T07:57:00Z</dcterms:modified>
  <cp:revision>36</cp:revision>
  <dc:subject/>
  <dc:title>Приложение № 13</dc:title>
</cp:coreProperties>
</file>