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 сообщает, что Депозитный аукцион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, проведенный  20.07.2018 года на Акционерное Общество «Санкт-Петербургская Валютная Биржа», признан несостоявшимся ввиду участия в депозитном аукционе только одного Уполномоченного бан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19.07.201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6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Замести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 xml:space="preserve">председателя комитета финансов                                                             </w:t>
        <w:tab/>
        <w:tab/>
        <w:t xml:space="preserve">  Е.А.Михайлова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32:00Z</dcterms:created>
  <dc:creator>1</dc:creator>
  <dc:description/>
  <cp:keywords/>
  <dc:language>en-US</dc:language>
  <cp:lastModifiedBy>Фёдорова Оксана Сергеевна</cp:lastModifiedBy>
  <cp:lastPrinted>2018-07-20T10:56:00Z</cp:lastPrinted>
  <dcterms:modified xsi:type="dcterms:W3CDTF">2018-07-20T08:41:00Z</dcterms:modified>
  <cp:revision>4</cp:revision>
  <dc:subject/>
  <dc:title>Приложение № 13</dc:title>
</cp:coreProperties>
</file>