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center"/>
        <w:rPr/>
      </w:pPr>
      <w:r>
        <w:rPr/>
        <w:t>КОМИТЕТ ФИНАНСОВ ЛЕНИН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т     31 марта  2011 года № 18-02/01-02-53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82"/>
      </w:tblGrid>
      <w:tr>
        <w:trPr>
          <w:trHeight w:val="1659" w:hRule="atLeast"/>
        </w:trPr>
        <w:tc>
          <w:tcPr>
            <w:tcW w:w="3528" w:type="dxa"/>
            <w:tcBorders/>
          </w:tcPr>
          <w:p>
            <w:pPr>
              <w:pStyle w:val="ConsPlusTitle"/>
              <w:widowControl/>
              <w:ind w:right="17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ешении коллегии</w:t>
            </w:r>
          </w:p>
          <w:p>
            <w:pPr>
              <w:pStyle w:val="ConsPlusTitle"/>
              <w:widowControl/>
              <w:ind w:right="17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итета    финансов Ленинградской области</w:t>
            </w:r>
          </w:p>
          <w:p>
            <w:pPr>
              <w:pStyle w:val="ConsPlusTitle"/>
              <w:widowControl/>
              <w:ind w:right="17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30 марта 2011 года</w:t>
            </w:r>
          </w:p>
        </w:tc>
        <w:tc>
          <w:tcPr>
            <w:tcW w:w="4182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10206" w:leader="none"/>
        </w:tabs>
        <w:ind w:right="-14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0206" w:leader="none"/>
        </w:tabs>
        <w:ind w:right="-142" w:firstLine="709"/>
        <w:rPr>
          <w:spacing w:val="40"/>
          <w:sz w:val="28"/>
          <w:szCs w:val="28"/>
        </w:rPr>
      </w:pPr>
      <w:r>
        <w:rPr>
          <w:bCs/>
          <w:sz w:val="28"/>
          <w:szCs w:val="28"/>
        </w:rPr>
        <w:t>По итогам проведенного расширенного заседания  коллег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тета финансов Ленинградской области по теме:</w:t>
      </w:r>
      <w:r>
        <w:rPr>
          <w:sz w:val="28"/>
          <w:szCs w:val="28"/>
        </w:rPr>
        <w:t xml:space="preserve">   «Итоги исполнения консолидированного бюджета Ленинградской области за 2010 год и задачах финансовых органов на 2011 год» </w:t>
      </w:r>
      <w:r>
        <w:rPr>
          <w:spacing w:val="60"/>
          <w:sz w:val="28"/>
          <w:szCs w:val="28"/>
        </w:rPr>
        <w:t>приказываю</w:t>
      </w:r>
      <w:r>
        <w:rPr>
          <w:spacing w:val="40"/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10206" w:leader="none"/>
        </w:tabs>
        <w:ind w:right="-142" w:firstLine="709"/>
        <w:rPr>
          <w:b/>
          <w:b/>
          <w:bCs/>
          <w:spacing w:val="40"/>
          <w:sz w:val="26"/>
          <w:szCs w:val="28"/>
        </w:rPr>
      </w:pPr>
      <w:r>
        <w:rPr>
          <w:b/>
          <w:bCs/>
          <w:spacing w:val="40"/>
          <w:sz w:val="26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у финансов Ленинградской области в 2011 год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должить работу по реализации положений Федерального закона от       08.05. 2010 года № 83- ФЗ в Ленинградской области и оказание методической и практической  помощи муниципальным образованиям в реализации положений данного закона (Отв. Королева Л.В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еспечить формирование и реализацию бюджетно-финансовой политики Ленинградской области в соответствии с программой повышения эффективности бюджетных расходов в Ленинградской области на период до 2012 года.(Отв. Гресь Е.Ф.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проекта областного бюджета на 2012-2014 годы осуществлять в соответствии с  программно-целевыми принципами и на основе государственных заданий и нормативов стоимости государственных услуг. (Отв. Гресь Е.Ф.)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инансовым органам муниципальных образований Ленинградской области рекомендовать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илить контроль за результативностью мер, принимаемых по обеспечению </w:t>
      </w:r>
      <w:r>
        <w:rPr>
          <w:sz w:val="28"/>
        </w:rPr>
        <w:t xml:space="preserve"> полноты поступлений администрируемых доходов в местные бюджеты, включая погашение задолженности </w:t>
      </w:r>
      <w:r>
        <w:rPr>
          <w:sz w:val="28"/>
          <w:szCs w:val="28"/>
        </w:rPr>
        <w:t>по платежам в бюджеты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ить формирование местного бюджета на очередной финансовый год и на плановый период в формате «скользящей трехлетки» на основе муниципальных заданий и разработанных нормативов стоимост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ировать работу по реализации положений Федерального закона от       08.05. 2010 года № 83- ФЗ на муниципальном уровн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сить контроль за  эффективностью бюджетных расходов муниципального образования и недопущением кредиторской задолженности по принятым обязательства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ого соблюдать порядки ведения бюджетного учета и формирования бюджетной отчетности, установленные нормативными правовыми актами Министерства финансов Российской Федерации и органов исполнительной власти Ленинградской област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418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сти проверку эффективности использования бюджетных средств на обеспечение мероприятий по внедрению коллективных (общедомовых) приборов учета потребления коммунальных ресурсов в многоквартирных домах в 2009-2010 годах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600"/>
        <w:jc w:val="both"/>
        <w:rPr/>
      </w:pPr>
      <w:r>
        <w:rPr>
          <w:sz w:val="28"/>
          <w:szCs w:val="28"/>
        </w:rPr>
        <w:t>3.   Настоящий приказ вступает в силу с момента его подписания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60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це-губернатор Ленинградской облас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                Д.Н.Кирин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0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00:00Z</dcterms:created>
  <dc:creator>KF_LO</dc:creator>
  <dc:description/>
  <cp:keywords/>
  <dc:language>en-US</dc:language>
  <cp:lastModifiedBy>vasutinao</cp:lastModifiedBy>
  <cp:lastPrinted>2011-04-01T11:54:00Z</cp:lastPrinted>
  <dcterms:modified xsi:type="dcterms:W3CDTF">2011-04-01T11:04:00Z</dcterms:modified>
  <cp:revision>4</cp:revision>
  <dc:subject/>
  <dc:title>КОМИТЕТ ФИНАНСОВ ЛЕНИНРАДСКОЙ ОБЛАСТИ</dc:title>
</cp:coreProperties>
</file>